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center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Indent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ՎՀ-ՀՄԱԾՁԲ-20/08/04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Վայքի համայնքապետարանը ստորև ներկայացնում է իր կարիքների համար տանիքների տեխնիկական վիճակի ուսումնասիրության և կրողունակության գնահատման ծառայությունների ձեռքբերման նպատակով կազմակերպված ՎՀ-ՀՄԱԾՁԲ-20/08/04 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օգոստոսի 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Վայքի համայնքի համայնքային սեփականություն հանդիսացող թվով ինը շենք շինությունների տանիքների տեխնիկական վիճակի ուսումնասիրության և կրողունակության գնահատում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lang w:val="en-AU"/>
              </w:rPr>
              <w:t>&lt;&lt;Հուսալի կամար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lang w:val="en-AU"/>
              </w:rPr>
              <w:t>&lt;&lt;Հուսալի կամար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9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ՎՀ-ՀՄԱԾՁԲ-20/08/04 ծածկագրով գնահատող հանձնաժողովի քարտուղար Խաչիկ Մկրտչ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+374-77-66-33-49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GHEA Grapalat" w:hAnsi="GHEA Grapalat"/>
            <w:sz w:val="20"/>
          </w:rPr>
          <w:t>mkrtchyan.khachik7@gmail.com</w:t>
        </w:r>
      </w:hyperlink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` Վայքի համայնքապետարան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rtchyan.khachik7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0-08-07T07:42:00Z</dcterms:modified>
  <cp:revision>3</cp:revision>
  <dc:subject/>
  <dc:title>Ð²Úî²ð²ðàôÂÚàôÜ ´²ò  ÀÜÂ²ò²Î²ðàì  ÜàôØ   Î²î²ðºÈàô  Ø²êÆÜ</dc:title>
</cp:coreProperties>
</file>